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Среднешунского сельского поселения Вятскополянского района Кировской области за 2024 год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 об исполнении бюджета муниципального образования Среднешунское сельское поселение за 2024 год (далее – отчет об исполнении) сформирован на основании фактического исполнения по доходам, расходам и источникам финансирования бюджета и плановыми назначениями, утвержденными решением Среднешунской сельской Думы с учетом внесенных изменений (далее – решение о бюджете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ходе исполнения бюджета муниципального образования Среднешунское сельское поселение за 2024 год в доходную и расходную части бюджета внесено 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менений. Изменения вносились за счет увеличения налоговых и неналоговых поступлений на сумму 569,60 тыс. рублей и уменьшением безвозмездных поступлений на сумму 1 604,58 тыс. рублей, а также распределения остатков средств, сложившихся на начало года, в сумме 1 450,49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зультат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доходная часть бюджета в целом была снижена на 1 034,98 тыс. рублей или 11,12%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расходная часть бюджета увеличилась на 415,51 тыс. рублей или 4,44 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доходной части бюджета</w:t>
      </w:r>
    </w:p>
    <w:p>
      <w:pPr>
        <w:pStyle w:val="TextBody"/>
        <w:spacing w:lineRule="auto" w:line="276"/>
        <w:ind w:left="142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Среднешунское сельское поселение за 2024 год при уточненном годовом плане 8 272,52 тыс. рублей исполнены в сумме 8 337,08 тыс. рублей или на 100,78%. Налоговых и неналоговых доходов поступило 2 094,46 тыс. рублей или 103,18% уточненного годового плана, безвозмездных поступлений – 6 242,62 тыс. рублей или 100,00%. В общем объеме поступлений доля налоговых и неналоговых доходов составляет 25,12%, из них: 16,31% – налоговые доходы, 8,81% – неналоговые доходы, 74,88% – безвозмездные поступл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По сравнению с исполнением бюджета за 2023 год в 2024 году наблюдается увеличение доходной части бюджета на 530,12 тыс. рублей или 6,79%.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обусловлено ростом объема безвозмездных поступлений на 1 971,28 тыс. рублей или 46,15%, при одновременном снижении налоговых и неналоговых доходов на 1 441,16 тыс. рублей или 40,76%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Снижение налоговых и неналоговых доходов связано с уменьшением поступлений по налоговым доходам на 91,59 тыс. рублей или 6,31%, по неналоговым источникам на 1 349,57 тыс. рублей или 64,75%.  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в разрезе налоговых доходов наблюдается: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единому сельскохозяйственному налогу на 85,60 тыс. рублей или 82,22%, в связи с уменьшением объема налогооблагаемой прибыли предприятий – сельхозтоваропроизводителей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земельному налогу на 106,90 тыс. рублей или 24,96%,</w:t>
      </w:r>
      <w:r>
        <w:rPr/>
        <w:t xml:space="preserve"> </w:t>
      </w:r>
      <w:r>
        <w:rPr>
          <w:sz w:val="28"/>
          <w:szCs w:val="28"/>
        </w:rPr>
        <w:t>в связи с переоценкой кадастровой стоимости земельных участков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Рост произошел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налогу на доходы физических лиц на 61,29 тыс. рублей или 17,01%, в связи с увеличением минимального размера оплаты труда и увеличением средней заработной платы работников бюджетных учреждений;</w:t>
      </w:r>
    </w:p>
    <w:p>
      <w:pPr>
        <w:pStyle w:val="TextBody"/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- по налогу на имущество физических лиц на 18,74 тыс. рублей или 6,17%, в связи с введением новых объектов имущества в эксплуатацию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латеже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за 2024 год поступило 272,13 тыс. рублей или 107,77%, что больше поступлений за аналогичный период 2023 года на 17,41 тыс. рублей или 6,84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По неналоговым платежам поступления уменьшились на 1 349,57 тыс. рублей или 64,75%, относительно поступлений за аналогичный период прошлого года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Снижение поступлений наблюдается по доходам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от продажи материальных и нематериальных активов (земельных участков) на 1 997,74 тыс. рублей, в связи с продажей земельных участков в 2023 году (разовые поступления), что в 2024 году не предусматривалось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Рост неналоговых поступлений наблюдается по доходам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средства самообложения граждан на сумму 568,24 тыс. рублей или в 6,5 раза, в связи с поступлением остатков средств от населения по решению от 2022 года и проведением сходов граждан по введению самообложения в 2024 году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штрафы, санкции, возмещение ущерба на сумму 70,11 тыс. рублей или 100,00%, в связи с тем, что в 2023 году данные поступления не предусматривались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в 2024 году увеличились относительно поступлений за аналогичный период прошлого года на 1 971,28 тыс. рублей или 46,15%, в основном за счет роста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сумму 2 446,37 тыс. рублей или 76,33%, в соответствии с уведомлениями управления финансов Вятскополянского района и поступлением иных межбюджетных трансфертов на поощрение победителей регионального конкурса «Лучший сельский населенный пункт Кировской области» в сумме 900,0 тыс. рублей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венции на осуществление первичного воинского учета на 7,30 тыс. рублей или 6,47%, в результате увеличения МРОТ с 1 января 2024 год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дотации бюджетам поселений на 2,12 тыс. рублей или 0,45%, связано со снижением объёма предоставления межбюджетных трансфертов из областного бюдже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нижение поступлений наблюдается по субсидии бюджетам на исполнение судебных решений по обеспечению первичных мер пожарной безопасности на 484,51 тыс. рублей или 100,00%, т.к. субсидия бюджету Среднешу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2024 году не предоставлялась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ru-RU"/>
        </w:rPr>
        <w:t>. Исполнение по расходной части бюджета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бюджета Среднешунского сельского поселения за 2024 год исполнены в сумме 7 646,91 тыс. рублей, что составляет 78,21 % утвержденных бюджетных ассигнований. Уточненные бюджетные ассигнования, предусмотренные в 2024 году, освоены на 95,0% и более только по национальной обороне – 100,00 %, национальной экономике – 98,74 %, социальной политике – 100,00 %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зрезе отраслей за 2024 год направлено средств на финансирование расходо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в сумме 2 143,02 тыс.</w:t>
      </w:r>
      <w:r>
        <w:rPr/>
        <w:t> </w:t>
      </w:r>
      <w:r>
        <w:rPr>
          <w:sz w:val="28"/>
          <w:szCs w:val="28"/>
        </w:rPr>
        <w:t>рублей или 91,45 % утвержденных бюджетных ассигнований. По данному разделу осуществлялись расходы на содержание и обеспечение деятельности главы поселения, администрации и другие общегосударственные вопросы, в том числе связанные с содержанием муниципального имущества. Неисполнение связано с экономией по заработной плате и оплате коммунальных услуг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Национальная оборона» в сумме 120,20 тыс. руб. или 100% утвержденных бюджетных ассигнований. По данному разделу отражались расходы, </w:t>
      </w:r>
      <w:r>
        <w:rPr>
          <w:bCs/>
          <w:sz w:val="28"/>
          <w:szCs w:val="28"/>
        </w:rPr>
        <w:t>осуществляемые за счет субвенции из федерального бюджета по предоставлению трансфертов местным бюджетам на исполнение полномочий по первичному воинскому учету: расходы на выплату персоналу – 94,52 тыс. руб., закупку товаров – 25,68 тыс. руб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- «Национальная безопасность и правоохранительная деятельность» в сумме 1 863,16 тыс. руб. или 89,20 % утвержденных бюджетных ассигнований. По данному разделу были предусмотрены средства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на заработную плату с начислениями 1 657,51 тыс.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на оплату коммунальных услуг 74,75 тыс.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на оплату транспортного налога, договора страхования ОСАГО, технического осмотра, услуг связи и горюче-смазочных материалов 58,45 тыс. руб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на приобретение мотопомпы, строительных и хозяйственных материалов 22,44 тыс.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плату исполнительного сбора 50,00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по данному подразделу связано с экономией по заработной плате, оплате бензина и коммунальных услу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Национальная экономика» в сумме 896,50 тыс. рублей или 98,74 % утвержденных бюджетных ассигнований. По данному разделу были предусмотрены средства: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орожному хозяйству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приобретение щебня – 96,00 тыс.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де</w:t>
      </w:r>
      <w:r>
        <w:rPr>
          <w:sz w:val="28"/>
          <w:szCs w:val="28"/>
        </w:rPr>
        <w:t>ржание дорог в зимний и летний период – 668,00 тыс. руб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ругим вопросам в области национальной экономики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технического паспорта дорог – 132,50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в сумме 948,89 тыс. рублей или 56,72 % утвержденных бюджетных ассигнований. Данные средства направлен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i/>
          <w:sz w:val="28"/>
          <w:szCs w:val="28"/>
        </w:rPr>
        <w:t>по жилищному хозяйству</w:t>
      </w:r>
      <w:r>
        <w:rPr>
          <w:sz w:val="28"/>
          <w:szCs w:val="28"/>
        </w:rPr>
        <w:t xml:space="preserve"> – на уплату взносов за капитальный ремонт   3,07 тыс. руб.;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благоустройству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оплату коммунальных услуг – 119,08 тыс.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оплату договоров по обслуживанию сетей освещения и площадок ТКО – 152,90 тыс.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оплату строительных материалов (профнастила) – 216,00 тыс.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оплату задолженности по приобретенному оборудованию для общефизической подготовки и оплаты неустойки – 207,84 тыс.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монт памятника участникам Великой Отечественной Войны – 250,00 тыс.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по данному подразделу связано с проведением схода граждан по введению самообложения и переноса расходов за счет данных средств на 2025 год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«Социальная политика» в сумме 29,47 тыс. рублей или 100,0% утвержденных бюджетных ассигнований, предусмотренных </w:t>
      </w:r>
      <w:r>
        <w:rPr>
          <w:sz w:val="28"/>
        </w:rPr>
        <w:t>на выплату доплат к пенсиям муниципальных служащи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- «Физическая культура и спорт» в сумме 1 645,66 тыс. руб. или</w:t>
      </w:r>
      <w:r>
        <w:rPr>
          <w:sz w:val="28"/>
          <w:szCs w:val="28"/>
        </w:rPr>
        <w:t xml:space="preserve"> 62,93 % утвержденных бюджетных ассигнований. Данные средства направлены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- на заработную плату с начислениями 454,68 тыс.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- на оплату коммунальных услуг 1 127,50 тыс.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- на выполнение работ/услуг по содержанию имущества 38,75 тыс.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- на приобретение спортивных/хозяйственных товаров и стройматериалов 16,78 тыс. руб.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земельного налога 7,96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исполнение по данному подразделу связано с выделением в конце декабря 2024 года межбюджетных трансфертов из областного бюджета бюджету Среднешунского сельского поселения на поощрение победителей регионального конкурса «Лучший сельский населенный пункт Кировской области» в сумме 900,0 тыс. рублей, расходование которых перенесено на 2025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бщем объеме расходов бюджета Среднешунского сельского поселения наибольший удельный вес составляют расходы, направленные на общегосударственные расходы 28,02 %, национальную безопасность и правоохранительную деятельность 24,36 %, физическую культуру и спорт  21,52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4 году расходы по заработной плате и начислениями на нее профинансированы в сумме 3 650,80 тыс. рублей, по оплате коммунальных услуг 1 439,13 тыс. рублей, что составляет 66,56 % общего объема расход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23 годом в целом расходная часть бюджета увеличилась на 881,85 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величение расходов по сравнению с прошлым годом произошло по следующим отраслям: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бщегосударственные расходы – </w:t>
      </w:r>
      <w:r>
        <w:rPr>
          <w:i/>
          <w:sz w:val="28"/>
          <w:szCs w:val="28"/>
        </w:rPr>
        <w:t xml:space="preserve">в части заработной платы </w:t>
      </w:r>
      <w:r>
        <w:rPr>
          <w:sz w:val="28"/>
          <w:szCs w:val="28"/>
        </w:rPr>
        <w:t>– на 620,74 тыс. руб. в связи с тем, что в 2023 году в течение года было несколько вакантных ставок, при этом в 2024 году данные вакансии были замещены, и увеличением МРОТ в 2024 году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государственные расходы – </w:t>
      </w:r>
      <w:r>
        <w:rPr>
          <w:i/>
          <w:sz w:val="28"/>
          <w:szCs w:val="28"/>
        </w:rPr>
        <w:t>в ча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купки товаров, работ и услуг для обеспечения государственных (муниципальных) нужд </w:t>
      </w:r>
      <w:r>
        <w:rPr>
          <w:sz w:val="28"/>
          <w:szCs w:val="28"/>
        </w:rPr>
        <w:t>– на 354,98 тыс. руб. в связи с увеличением объема работ (в том числе работ, связанных с ремонтом здания музея Среднешунского сельского поселения) и приобретением стройматериалов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циональная оборона на 3,69 тыс. руб. в связи с увеличением МРОТ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циональная экономика на 528,20 тыс. руб. в связи с увеличением объема работ/услуг по содержанию дорог, а также на </w:t>
      </w:r>
      <w:r>
        <w:rPr>
          <w:sz w:val="28"/>
          <w:szCs w:val="28"/>
        </w:rPr>
        <w:t>изготовление технического паспорта дорог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жилищно-коммунальное хозяйство на 379,25 тыс. руб. в связи с ремонтом памятника участникам Великой Отечественной Войны и оплаты долга по приобретению оборудования для общефизической подготовк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физическая культура и спорт на 271,05 тыс. руб. в связи с увеличением МРОТ с 1 января 2024 года и тарифов на оплату коммунальных услуг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 по сравнению с прошлым годом произошло по следующим отрасл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государственные расходы – </w:t>
      </w:r>
      <w:r>
        <w:rPr>
          <w:i/>
          <w:sz w:val="28"/>
          <w:szCs w:val="28"/>
        </w:rPr>
        <w:t xml:space="preserve">в части межбюджетных трансфертов </w:t>
      </w:r>
      <w:r>
        <w:rPr>
          <w:sz w:val="28"/>
          <w:szCs w:val="28"/>
        </w:rPr>
        <w:t>– на 309,78 тыс. руб. в связи с уменьшением размера межбюджетных трансфертов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национальная безопасность и правоохранительная деятельность на 966,30 тыс. руб. в связи с финансированием только социально значимых и  текущих расходов.</w:t>
      </w:r>
    </w:p>
    <w:p>
      <w:pPr>
        <w:pStyle w:val="Normal"/>
        <w:spacing w:lineRule="auto" w:line="276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на содержание ОМС и </w:t>
      </w:r>
    </w:p>
    <w:p>
      <w:pPr>
        <w:pStyle w:val="Normal"/>
        <w:spacing w:lineRule="auto" w:line="276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плату заработной платы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2024 году н</w:t>
      </w:r>
      <w:r>
        <w:rPr>
          <w:sz w:val="28"/>
          <w:szCs w:val="28"/>
        </w:rPr>
        <w:t xml:space="preserve">а содержание органов местного самоуправления израсходовано </w:t>
      </w:r>
      <w:r>
        <w:rPr>
          <w:sz w:val="28"/>
          <w:szCs w:val="28"/>
          <w:lang w:val="ru-RU"/>
        </w:rPr>
        <w:t>1 607,71 тыс. рублей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 xml:space="preserve">93,64 </w:t>
      </w:r>
      <w:r>
        <w:rPr>
          <w:sz w:val="28"/>
          <w:szCs w:val="28"/>
        </w:rPr>
        <w:t>% утвержденных бюджетных ассигновани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В общем объеме расходов бюджета расходы на содержание органов местного самоуправления составили </w:t>
      </w:r>
      <w:r>
        <w:rPr>
          <w:sz w:val="28"/>
          <w:szCs w:val="28"/>
          <w:lang w:val="ru-RU"/>
        </w:rPr>
        <w:t>21,02%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Финансирование расходов на содержание органов местного самоуправления Среднешунского сельского поселения производилось с соблюдением норматива расходов на содержание органов местного самоуправления, утвержденного постановлением Правительства Киров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Согласно утвержденному штатному расписанию по состоянию на 31.12.2024 численность работников органов местного самоуправления составляла 3,0 штатных единицы, что соответствует предельной штатной численности, установленной Правительством Кировской области. </w:t>
      </w:r>
    </w:p>
    <w:p>
      <w:pPr>
        <w:pStyle w:val="Normal"/>
        <w:spacing w:lineRule="auto" w:line="276"/>
        <w:rPr>
          <w:b/>
          <w:b/>
          <w:color w:val="392C69"/>
          <w:sz w:val="28"/>
          <w:szCs w:val="28"/>
        </w:rPr>
      </w:pPr>
      <w:r>
        <w:rPr>
          <w:b/>
          <w:color w:val="392C69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по дорожному фонду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м о бюджете на 2024 год утвержден объем дорожного фонда в сумме 765,97 тыс. рублей. Источниками формирования дорожного фонда являлис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от уплаты акцизов на автомобильное топливо в сумме 272,13 тыс. рублей,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ругие источники в сумме 493,84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четного года средства дорожного фонда израсходованы в сумме 764,00 тыс. рублей и направлены на содержание дорог и приобретение щебня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ходы на межбюджетные трансфер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2024 года из бюджета Среднешунского сельского поселения были предоставлены межбюджетные трансферты бюджету Вятскополянского района на осуществление переданных полномочий в размере 71,90 тыс. 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сходы по резервному фонду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В течени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>средства резервного фонда не использовались в связи с отсутствием потреб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остояние кредиторской задолженности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Просроченной кредиторской задолженности по выплате заработной платы с начислениями и расчетам за тепло-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электроэнергию по состоянию на 01.01.20</w:t>
      </w:r>
      <w:r>
        <w:rPr>
          <w:sz w:val="28"/>
          <w:szCs w:val="28"/>
          <w:lang w:val="ru-RU"/>
        </w:rPr>
        <w:t>25 года Среднешунское сельское поселение не име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>. Долговые обязательства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>Среднешунского сельского поселения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сполнен с </w:t>
      </w:r>
      <w:r>
        <w:rPr>
          <w:sz w:val="28"/>
          <w:szCs w:val="28"/>
          <w:lang w:val="ru-RU"/>
        </w:rPr>
        <w:t>профицитом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690,17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вых обязательств Среднешунское сельское поселение не имеет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незначительные расхождения между суммой слагаемых и приведенными итогами объясняются округлением данных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02:00Z</dcterms:created>
  <dc:creator>Сероштан Светлана Анатольевна</dc:creator>
  <dc:description/>
  <cp:keywords/>
  <dc:language>en-US</dc:language>
  <cp:lastModifiedBy>User</cp:lastModifiedBy>
  <cp:lastPrinted>2023-03-24T08:52:00Z</cp:lastPrinted>
  <dcterms:modified xsi:type="dcterms:W3CDTF">2025-03-28T05:45:00Z</dcterms:modified>
  <cp:revision>62</cp:revision>
  <dc:subject/>
  <dc:title>В 2006 году за 8 месяцев предъявлено 117 требований о погашении задолженности по арендной плате на общую сумму 2942,2 тыс</dc:title>
</cp:coreProperties>
</file>