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РЕДНЕШУНС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spacing w:lineRule="auto" w:line="360"/>
              <w:jc w:val="center"/>
              <w:rPr/>
            </w:pPr>
            <w:r>
              <w:rPr/>
              <w:t>дер. Средние Шуни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Среднешунское сельское поселение Вятскополянского района Кировской области за 2024 год</w:t>
      </w:r>
    </w:p>
    <w:p>
      <w:pPr>
        <w:pStyle w:val="Normal"/>
        <w:tabs>
          <w:tab w:val="clear" w:pos="708"/>
          <w:tab w:val="left" w:pos="3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реднешунское сельское поселение Вятскополянского района Кировской области, Положением о бюджетном процессе в муниципальном образовании Среднешунское сельское поселение, Среднешун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Среднешунское сельское поселение Вятскополянского района Кировской области за 2024 год (далее – отчет об исполнении бюджета за 2024 год) с общим объемом доходов в сумме 8 337,08 тыс. рублей, общим объемом расходов в сумме 7 646,91 тыс. рублей, с общим объемом профицита в сумме 690,17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Среднешунского сельского поселения Вятскополянского района Кировской области по кодам классификации доходов бюджетов за 2024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Среднешунского сельского поселения по ведомственной структуре расходов бюджета Среднешунского сельского поселения за 2024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Среднешунского сельского поселения по разделам и подразделам классификации расходов бюджета за 2024 год согласно приложению 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Среднешунское сельское поселение и непрограммным направлениям деятельности), группам видов расходов классификации расходов бюджета Среднешунского сельского поселения Вятскополянского района Кировской области за 2024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реднешунского сельского поселения Вятскополянского района Кировской области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реднешунского сельского поселения на предоставление межбюджетных трансфертов бюджету Вятскополянского района за 2024 год согласно приложению 6.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реднешунск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>И.В. Давлят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реднешу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>Р.Г. Камальдинова</w:t>
      </w:r>
    </w:p>
    <w:sectPr>
      <w:headerReference w:type="default" r:id="rId2"/>
      <w:headerReference w:type="first" r:id="rId3"/>
      <w:type w:val="nextPage"/>
      <w:pgSz w:w="11906" w:h="16838"/>
      <w:pgMar w:left="1361" w:right="680" w:gutter="0" w:header="425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55:00Z</dcterms:created>
  <dc:creator>Хашимов Алексей Александрович</dc:creator>
  <dc:description/>
  <dc:language>en-US</dc:language>
  <cp:lastModifiedBy>Shuni</cp:lastModifiedBy>
  <cp:lastPrinted>2022-12-15T09:57:00Z</cp:lastPrinted>
  <dcterms:modified xsi:type="dcterms:W3CDTF">2025-04-01T05:55:00Z</dcterms:modified>
  <cp:revision>4</cp:revision>
  <dc:subject/>
  <dc:title>ПРОЕКТ</dc:title>
</cp:coreProperties>
</file>