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РЕДНЕШУНС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.02.2025</w:t>
            </w:r>
          </w:p>
        </w:tc>
        <w:tc>
          <w:tcPr>
            <w:tcW w:w="5173" w:type="dxa"/>
            <w:tcBorders/>
          </w:tcPr>
          <w:p>
            <w:pPr>
              <w:pStyle w:val="Style20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20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20"/>
              <w:spacing w:lineRule="auto" w:line="360"/>
              <w:jc w:val="center"/>
              <w:rPr/>
            </w:pPr>
            <w:r>
              <w:rPr/>
              <w:t>дер. Средние Шуни</w:t>
            </w:r>
          </w:p>
          <w:p>
            <w:pPr>
              <w:pStyle w:val="Style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реднешунской сельской Думы от 18.12.2024 № 36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Среднешун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>год 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 xml:space="preserve">»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реднешунское сельское поселение Вятскополянского района Кировской области, Положением о бюджетном процессе в муниципальном образовании Среднешунское сельское поселение Вятскополянского района Кировской области, Среднешун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Внести в решение Среднешунской сельской Думы от 18.12.2024 № 36 «О бюджете муниципального образования Среднешунское сельское поселение Вятскополянского района Кировской области на 2025 год и на плановый период 2026 и 2027 годов» следующие изменения и дополн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Абзац 2 пункта 10 решения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5 год в сумме 72,000 тыс. рублей;»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а 13 решения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5 год в сумме 959,041 тыс. рублей;»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5-8 изложить в новой редакции. При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реднешунск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</w:t>
        <w:tab/>
        <w:tab/>
        <w:tab/>
        <w:tab/>
        <w:tab/>
        <w:tab/>
        <w:tab/>
        <w:tab/>
        <w:t>И.В. Давлят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шу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Р.Г. Камаль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к решению Среднешунской сельской Думы от 12.02.2025 № 1 «О внесении изменений в решение Среднешунской сельской Думы от 18.12.2024 № 36 «О бюджете муниципального образования Среднешунское сельское поселение Вятскополянского района Кировской области на 2025 год и плановый период 2026 и 2027 годов»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Вносимые изменения в решение </w:t>
      </w:r>
      <w:r>
        <w:rPr>
          <w:sz w:val="28"/>
          <w:szCs w:val="28"/>
        </w:rPr>
        <w:t xml:space="preserve">«О бюджете Среднешунского сельского поселения на 2025 год и плановый период 2026 и 2027 годов» </w:t>
      </w:r>
      <w:r>
        <w:rPr>
          <w:color w:val="000000"/>
          <w:sz w:val="28"/>
          <w:szCs w:val="28"/>
        </w:rPr>
        <w:t>обусловлены необходимостью корректировки расходной части бюджета Среднешунского сельского поселения.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изменений доходная часть бюджета не изменится и составит 6 392,250 тыс. рублей.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предлагаемых изменений расходная часть бюджета Среднешунского сельского поселения на 2025 год увеличится на 2 155,255 тыс. рублей и составит 8 587,302 тыс. рублей. 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будут направлены 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монт музея и оплату взносов в АСМО по подразделу 0113 (404,694 тыс. рублей)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плату транспортного налога по подразделу 0310 (10,0 тыс. рублей)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увеличение дорожного фонда по подразделу 0409 (676,241 тыс. рублей)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офинансирование субсидии по границам территориальных зон (57,8 тыс. рублей);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доплату к пенсиям муниципальных служащих (42,520тыс. рублей)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текущие расходы СОЦ по подразделу 1102 (20,0 тыс.рублей) и оплату отопления (44,0 тыс. рублей)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развитие спорта в Среднешунском сельском поселении за счет средств гранта из областного бюджета (900,0 тыс. рублей). 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будут перераспределены бюджетные ассигнования между подразделами 0104 и 0113 в сумме 24,0 тыс. рублей.</w:t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</w:rPr>
        <w:t>Изменение объема расходов в разрезе разделов и подразделов функциональной классификации расходов бюджетов представлено в приложениях 5,6,7 к решению Думы.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БЮДЖЕТА 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носимых изменений дефицит бюджета Среднешунского сельского поселения на 2025 год составит 2 195,052 тыс. рублей. </w:t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МКУ ЦБС</w:t>
        <w:tab/>
        <w:tab/>
        <w:tab/>
        <w:tab/>
        <w:tab/>
        <w:tab/>
        <w:t>Н.А. Богомолова</w:t>
      </w:r>
    </w:p>
    <w:sectPr>
      <w:headerReference w:type="default" r:id="rId2"/>
      <w:headerReference w:type="first" r:id="rId3"/>
      <w:type w:val="nextPage"/>
      <w:pgSz w:w="11906" w:h="16838"/>
      <w:pgMar w:left="1361" w:right="680" w:gutter="0" w:header="425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3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dstrike w:val="false"/>
        <w:strike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1">
    <w:name w:val="WW8Num1z1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29:00Z</dcterms:created>
  <dc:creator>Хашимов Алексей Александрович</dc:creator>
  <dc:description/>
  <cp:keywords/>
  <dc:language>en-US</dc:language>
  <cp:lastModifiedBy>Shuni</cp:lastModifiedBy>
  <cp:lastPrinted>2022-12-15T09:57:00Z</cp:lastPrinted>
  <dcterms:modified xsi:type="dcterms:W3CDTF">2025-02-13T05:18:00Z</dcterms:modified>
  <cp:revision>10</cp:revision>
  <dc:subject/>
  <dc:title>ПРОЕКТ</dc:title>
</cp:coreProperties>
</file>